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 IN CONTO DEPOSITO, SUDDIVISA IN LOTTI, DI STIMOLATORI MIDOLLARI IMPIANTABILI OCCORRENTI PER MESI 24 ALLA S.S.D. TERAPIA ANTALGICA DELL’AZIENDA OSPEDALIERA S. CROCE E CARLE DI CUNEO – GARA N.   8006242                    - CIG VAR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MODELLO OFFERTO  E COD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Gastaldi Barbara</cp:lastModifiedBy>
  <cp:lastPrinted>2010-12-14T12:35:00Z</cp:lastPrinted>
  <dcterms:modified xsi:type="dcterms:W3CDTF">2020-12-31T10:56:00Z</dcterms:modified>
  <cp:revision>15</cp:revision>
  <dc:subject/>
  <dc:title> </dc:title>
</cp:coreProperties>
</file>